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2105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PROCESSING AND FILE ORGANIZ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, Computer Science and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organization of a COBOL Program. Explain the importance of various divisions and section in a COBOL Program. Illustrate through an examp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Give the syntax of STRING and UNSTRING verbs in COBOL. Explain their working throug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velop complete COBOL program with appropriate indentation to check whether a member is a prime number or not. Include appropriate comments in the progra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What is the use of structured flow charts? Draw the flow chart to find the maximum and minimum elements from a given N numbers. (The flow chart must use all types of symbols). Develop – COBOL program for the base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a) </w:t>
        <w:tab/>
        <w:t>What are the different ways of accessing the records from a relative file? Explain.</w:t>
        <w:tab/>
      </w:r>
    </w:p>
    <w:p>
      <w:pPr>
        <w:pStyle w:val="Normal"/>
        <w:ind w:left="720" w:hanging="540"/>
        <w:jc w:val="both"/>
        <w:rPr>
          <w:b/>
          <w:b/>
        </w:rPr>
      </w:pPr>
      <w:r>
        <w:rPr/>
        <w:t xml:space="preserve">b) </w:t>
        <w:tab/>
        <w:t>Explain all the necessary COBOL statements required to read records from a relative file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 xml:space="preserve">Explain with syntax and examples the FILE_CONTROL paragraph of indexed          </w:t>
        <w:tab/>
        <w:t>sequential files.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with syntax and examples the following procedure division statements for          </w:t>
        <w:tab/>
        <w:t>indexed sequential files.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>Explain the following clauses with their proper syntax and examples:-</w:t>
      </w:r>
    </w:p>
    <w:p>
      <w:pPr>
        <w:pStyle w:val="Normal"/>
        <w:tabs>
          <w:tab w:val="clear" w:pos="720"/>
          <w:tab w:val="left" w:pos="1008" w:leader="none"/>
        </w:tabs>
        <w:ind w:left="720" w:hanging="0"/>
        <w:jc w:val="both"/>
        <w:rPr/>
      </w:pPr>
      <w:r>
        <w:rPr/>
        <w:t>(a)</w:t>
        <w:tab/>
        <w:tab/>
        <w:t>RELATIVE KEY IS</w:t>
        <w:tab/>
        <w:tab/>
        <w:t>(b)</w:t>
        <w:tab/>
        <w:t>FILE STATUS IS</w:t>
        <w:tab/>
      </w:r>
    </w:p>
    <w:p>
      <w:pPr>
        <w:pStyle w:val="Normal"/>
        <w:tabs>
          <w:tab w:val="clear" w:pos="720"/>
          <w:tab w:val="left" w:pos="1008" w:leader="none"/>
        </w:tabs>
        <w:ind w:left="720" w:hanging="0"/>
        <w:jc w:val="both"/>
        <w:rPr/>
      </w:pPr>
      <w:r>
        <w:rPr/>
        <w:t>(c)</w:t>
        <w:tab/>
        <w:tab/>
        <w:t>ORGANIZATION IS</w:t>
        <w:tab/>
        <w:tab/>
        <w:t>(d)</w:t>
        <w:tab/>
        <w:t>AT END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an input procedure as used in the SORT VERB ? What is an output procedur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eant by SORT KEY? Is it possible to sort upon more than one key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Explain meaning of following terms.</w:t>
      </w:r>
    </w:p>
    <w:p>
      <w:pPr>
        <w:pStyle w:val="Normal"/>
        <w:jc w:val="both"/>
        <w:rPr/>
      </w:pPr>
      <w:r>
        <w:rPr/>
        <w:tab/>
        <w:t>(a)</w:t>
        <w:tab/>
        <w:t>Page footing</w:t>
        <w:tab/>
        <w:tab/>
        <w:t>(b)</w:t>
        <w:tab/>
        <w:t>Control heading</w:t>
        <w:tab/>
        <w:t>(c)</w:t>
        <w:tab/>
        <w:t>Report fool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PROCESSING AND FILE ORGANIZATION</w:t>
      </w:r>
    </w:p>
    <w:p>
      <w:pPr>
        <w:pStyle w:val="Normal"/>
        <w:jc w:val="center"/>
        <w:rPr/>
      </w:pPr>
      <w:r>
        <w:rPr>
          <w:b/>
        </w:rPr>
        <w:t>(Computer Science and Engineering, Computer Science and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the difference between a GOTO statement and a PERFORM statement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routine that branches to a paragraph named MERIT-RES. If a student is in a senior class and his grade (GRADE) is A. Assume that the class code (CLASS-CODE) for senior is SR. If the student record does not satisfy the above condition, the control should go to a paragraph named NEXT-STUDENT. Also draw the flow chart for this routine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Give the syntax of INSPECT and copy verbs in COBOL. Illustrate their working throug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velop a complete COBOL program with appropriate indentation to check whether a given number is a perfect number or not. Include appropriate comments in the program.(A perfect number is a number for which all the factors when added, yield  the number itself. For example the factor of a number 6 are 1,2 and 3, 1+2+3=6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A customer prepares a savings withdrawal slip for $340 for his account. The teller mistakenly subtracts $304 from the savings passbook and from the card. However, she does give him $340 cash as the withdrawal amount. Describe the controls you would build into the related batch processing system that would “catch” such errors and would provide for corrective action-manual or automated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a) </w:t>
        <w:tab/>
        <w:t>Explain Tape Record, Blocks, and Inter block gap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raw the sample Tape recording format that contains one record per bloc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List the permissible I/O statements for Indexed file organizations.</w:t>
        <w:tab/>
        <w:t xml:space="preserve">Explain their action. </w:t>
        <w:tab/>
        <w:t xml:space="preserve">       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hat is the difference between file updation by copy and file updation by overlay? Expla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a) </w:t>
        <w:tab/>
        <w:t>Explain DECLRATIVES and FILE STATUS clause for relative files.</w:t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meant by data block? Write down the important points that indicate the    </w:t>
        <w:tab/>
        <w:t>advantages and disadvantages of blocking.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NR-210503</w:t>
        <w:tab/>
        <w:tab/>
        <w:tab/>
        <w:tab/>
        <w:t>-2-</w:t>
        <w:tab/>
        <w:tab/>
        <w:tab/>
        <w:tab/>
        <w:t xml:space="preserve">       Set No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>Explain the following</w:t>
      </w:r>
    </w:p>
    <w:p>
      <w:pPr>
        <w:pStyle w:val="Normal"/>
        <w:ind w:left="360" w:firstLine="360"/>
        <w:jc w:val="both"/>
        <w:rPr/>
      </w:pPr>
      <w:r>
        <w:rPr/>
        <w:t>(a)</w:t>
        <w:tab/>
        <w:t>INPUT PROCEDURE</w:t>
        <w:tab/>
      </w:r>
    </w:p>
    <w:p>
      <w:pPr>
        <w:pStyle w:val="Normal"/>
        <w:ind w:left="360" w:firstLine="360"/>
        <w:jc w:val="both"/>
        <w:rPr/>
      </w:pPr>
      <w:r>
        <w:rPr/>
        <w:t>(b)</w:t>
        <w:tab/>
        <w:t>OUTPUT  PROCEDURE</w:t>
      </w:r>
    </w:p>
    <w:p>
      <w:pPr>
        <w:pStyle w:val="Normal"/>
        <w:jc w:val="both"/>
        <w:rPr/>
      </w:pPr>
      <w:r>
        <w:rPr/>
        <w:tab/>
        <w:t>(c)</w:t>
        <w:tab/>
        <w:t>USE of SORT / MERGE  Facilit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Compare the Role of USE statement</w:t>
      </w:r>
    </w:p>
    <w:p>
      <w:pPr>
        <w:pStyle w:val="Normal"/>
        <w:ind w:left="1080" w:hanging="0"/>
        <w:jc w:val="both"/>
        <w:rPr/>
      </w:pPr>
      <w:r>
        <w:rPr/>
        <w:t>(a) When used in connection with Input/Output state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en used with Report-writer facility.</w:t>
      </w:r>
    </w:p>
    <w:p>
      <w:pPr>
        <w:pStyle w:val="Normal"/>
        <w:ind w:firstLine="720"/>
        <w:jc w:val="both"/>
        <w:rPr/>
      </w:pPr>
      <w:r>
        <w:rPr/>
        <w:t>Illustrate with exampl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PROCESSING AND FILE ORGANIZATION</w:t>
      </w:r>
    </w:p>
    <w:p>
      <w:pPr>
        <w:pStyle w:val="Normal"/>
        <w:jc w:val="center"/>
        <w:rPr/>
      </w:pPr>
      <w:r>
        <w:rPr>
          <w:b/>
        </w:rPr>
        <w:t>(Computer Science and Engineering, Computer Science and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Give the syntax and explanation through examples of any three forms of PERFORM verb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are the various editing function available in COBOL? Explain it detail (with examples) any three editing function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What is the function of class condition? Write the structure of a class condition and write various rules of class condition. Illustrate through example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use of Condition-Name condition? Write the rules applicable for a Condition-Name condition.  Illustrate through examples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with necessary flow chart the Master file creation and maintenance procedu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a) </w:t>
        <w:tab/>
        <w:t>Draw and explain the format of information on a tape fi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COBOL language Environment Division instructions for Tape fil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a) </w:t>
        <w:tab/>
        <w:t xml:space="preserve">What are the implementation differences between indexed files and relative files? </w:t>
      </w:r>
    </w:p>
    <w:p>
      <w:pPr>
        <w:pStyle w:val="Normal"/>
        <w:ind w:left="687" w:hanging="0"/>
        <w:jc w:val="both"/>
        <w:rPr/>
      </w:pPr>
      <w:r>
        <w:rPr/>
        <w:t xml:space="preserve"> </w:t>
      </w:r>
      <w:r>
        <w:rPr/>
        <w:t>Explain.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is meant by Input Output Control System? Explain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a) </w:t>
        <w:tab/>
        <w:t>Distinguish between winchester disk and floppy disk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How can you read a relative file sequentially? Explain with the proper procedure     </w:t>
        <w:tab/>
        <w:t>statement required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Explain SORT VERB with clear descrip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Explain SEARCH VERB with clear descrip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>Explain how control break is related to the printing of report group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Explain applications of report writ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PROCESSING AND FILE ORGANIZATION</w:t>
      </w:r>
    </w:p>
    <w:p>
      <w:pPr>
        <w:pStyle w:val="Normal"/>
        <w:jc w:val="center"/>
        <w:rPr/>
      </w:pPr>
      <w:r>
        <w:rPr>
          <w:b/>
        </w:rPr>
        <w:t>(Computer Science and Engineering, Computer Science and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a Cobol program using PERFORM-UNTIL statement to find the sum of odd numbers from 1 through 100 and also draw the flow chart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Cobol program using PERFORM-UNTIL statement to find the sum of all the even numbers from 1 through 100 and also draw a flow chart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class conditions, condition-name conditions and Complex conditions with relevant examples.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a) </w:t>
        <w:tab/>
        <w:t>Describe Batch processing of Business files. Explain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fferentiate between Master files and Transaction fi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List the differences between a magnetic tape and magnetic disk ? Explain how the records are stored in those devices.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fine the following terms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i) sector </w:t>
        <w:tab/>
        <w:t>ii) track</w:t>
        <w:tab/>
        <w:t>iii) block</w:t>
        <w:tab/>
        <w:t>iv) cylinder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With a neat diagram explain the structure of a conventional magnetic disk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 menu driven program to update an indexed sequential file “BANK” which contains the fields ACCNO, BALANCE, and LAST_DATE representing account number, current balance and last date of transaction respectively. The key field is ACCNO. The transactions permissible are deposit and withdrawal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a) </w:t>
        <w:tab/>
        <w:t>A relative  master file INVENTORY has the following format:</w:t>
      </w:r>
    </w:p>
    <w:p>
      <w:pPr>
        <w:pStyle w:val="Normal"/>
        <w:tabs>
          <w:tab w:val="clear" w:pos="720"/>
          <w:tab w:val="left" w:pos="-207" w:leader="none"/>
        </w:tabs>
        <w:rPr/>
      </w:pPr>
      <w:r>
        <w:rPr/>
        <w:t xml:space="preserve">  </w:t>
      </w:r>
      <w:r>
        <w:rPr/>
        <w:tab/>
        <w:t>Item code( 4 digits)-key field,</w:t>
      </w:r>
    </w:p>
    <w:p>
      <w:pPr>
        <w:pStyle w:val="Normal"/>
        <w:tabs>
          <w:tab w:val="clear" w:pos="720"/>
          <w:tab w:val="left" w:pos="-207" w:leader="none"/>
        </w:tabs>
        <w:rPr/>
      </w:pPr>
      <w:r>
        <w:rPr/>
        <w:t xml:space="preserve">   </w:t>
      </w:r>
      <w:r>
        <w:rPr/>
        <w:tab/>
        <w:t>Item name( 20 characters),</w:t>
      </w:r>
    </w:p>
    <w:p>
      <w:pPr>
        <w:pStyle w:val="Normal"/>
        <w:tabs>
          <w:tab w:val="clear" w:pos="720"/>
          <w:tab w:val="left" w:pos="-207" w:leader="none"/>
        </w:tabs>
        <w:rPr/>
      </w:pPr>
      <w:r>
        <w:rPr/>
        <w:t xml:space="preserve">    </w:t>
      </w:r>
      <w:r>
        <w:rPr/>
        <w:tab/>
        <w:t xml:space="preserve">Quantity in stock(4 digits). </w:t>
      </w:r>
    </w:p>
    <w:p>
      <w:pPr>
        <w:pStyle w:val="Normal"/>
        <w:tabs>
          <w:tab w:val="clear" w:pos="720"/>
          <w:tab w:val="left" w:pos="-207" w:leader="none"/>
        </w:tabs>
        <w:rPr/>
      </w:pPr>
      <w:r>
        <w:rPr/>
        <w:t xml:space="preserve">     </w:t>
      </w:r>
      <w:r>
        <w:rPr/>
        <w:tab/>
        <w:t xml:space="preserve">Write a Cobol program to update the STOCK file. </w:t>
        <w:tab/>
        <w:tab/>
        <w:tab/>
        <w:tab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tinguish between sequential files and relative files.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Explain the follow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ind w:left="1350" w:hanging="435"/>
        <w:rPr/>
      </w:pPr>
      <w:r>
        <w:rPr/>
        <w:t>What events take place when SORT statement is execute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ind w:left="1350" w:hanging="435"/>
        <w:rPr/>
      </w:pPr>
      <w:r>
        <w:rPr/>
        <w:t>Explain File SORT in Sequential fil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ind w:left="1350" w:hanging="435"/>
        <w:rPr/>
      </w:pPr>
      <w:r>
        <w:rPr/>
        <w:t>Explain restrictions on report writer.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NR-210503</w:t>
        <w:tab/>
        <w:tab/>
        <w:tab/>
        <w:tab/>
        <w:t>-2-</w:t>
        <w:tab/>
        <w:tab/>
        <w:tab/>
        <w:tab/>
        <w:t xml:space="preserve">       Set No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8.a)  </w:t>
        <w:tab/>
        <w:t>Why is COLUMN NUMBER clause used in the description of an elementary             item in a report grou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oes the Data name LINE-COUNTER need to be defined in Data divis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915"/>
        </w:tabs>
        <w:ind w:left="915" w:hanging="435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0"/>
      <w:szCs w:val="20"/>
      <w:lang w:eastAsia="zh-TW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1440" w:right="-540" w:hanging="14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9:05:00Z</dcterms:created>
  <dc:creator>user4</dc:creator>
  <dc:description/>
  <dc:language>en-US</dc:language>
  <cp:lastModifiedBy>pavan</cp:lastModifiedBy>
  <cp:lastPrinted>2003-09-29T13:46:00Z</cp:lastPrinted>
  <dcterms:modified xsi:type="dcterms:W3CDTF">2003-10-20T11:34:00Z</dcterms:modified>
  <cp:revision>663</cp:revision>
  <dc:subject/>
  <dc:title/>
</cp:coreProperties>
</file>